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G is DEV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blackpsx\newcode\tmdvie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tm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is a yellow tetrahed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invisible (ie tex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one is a nice geometric cuboid sphere-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moved-out faces linked by plan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N are lots of nice simple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is spiky insecto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nondescript litt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nice ship: octagoid with arc fin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massive ship with spiky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4-cross base ship: ideal for sitting o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large man-robot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ANDYF\PS\CD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BE    TMD         1,644  30/05/94  2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OT  TMD         3,136  22/11/94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  4,7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ANDYF\PS\TMDV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   TMD           464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L  TMD           53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  TMD           464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L TMD           53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L   TMD           41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   TMD           392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L  TMD           41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    TMD           308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   TMD           35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L  TMD           392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  TMD           35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L TMD           392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L   TMD           29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   TMD           308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L  TMD           296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1 TMD        47,988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file(s)         54,3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ANDYF\PS\TMDV\TMDVIE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   TMD           464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L  TMD           53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  TMD           464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L TMD           53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L   TMD           41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   TMD           392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L  TMD           41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    TMD           308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   TMD           35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L  TMD           392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  TMD           35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L TMD           392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L   TMD           29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   TMD           308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L  TMD           296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     TMD         1,712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1 TMD        47,988  14/11/94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file(s)         56,0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HARRY\DI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115,112  14/11/94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NO    TMD       115,112  18/06/95  1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NO2   TMD       115,112  18/06/95  2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le(s)        345,3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CD\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03/10/96 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3,3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CD\STR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03/10/96 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  3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GS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O     TMD         1,712  03/10/96  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1,7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MI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TMD        10,552  03/10/96  16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0,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 97,892  03/10/96  16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03/10/96  16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111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ROTATE\AXES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    TMD           272  03/10/96  16:17</w:t>
        <w:tab/>
        <w:tab/>
        <w:t xml:space="preserve">   // long thin 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TMD         3,432  03/10/96  16:17</w:t>
        <w:tab/>
        <w:tab/>
        <w:t xml:space="preserve">   // nice simpl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     TMD           272  03/10/96  16:17</w:t>
        <w:tab/>
        <w:tab/>
        <w:t xml:space="preserve">   // long thin 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O    TMD           272  03/10/96  16:17</w:t>
        <w:tab/>
        <w:tab/>
        <w:t xml:space="preserve">   // rectoid 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ile(s)          4,2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 97,89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111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MDVIEW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TMD           36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   TMD           464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L  TMD           53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  TMD           464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L TMD           51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L   TMD           41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   TMD           39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L  TMD           41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    TMD           3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   TMD           35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L  TMD           39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M  TMD           384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  TMD           35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L TMD           39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L   TMD           29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   TMD           604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L  TMD           29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     TMD         1,712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1 TMD        47,98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3G  TMD        39,756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file(s)         96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MDVIEW\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5 similar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very large orange-green shape, quit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asically cross-shaped, but curved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one flat, later ones curled up like semi-clench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      TMD         7,6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      TMD         7,6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      TMD         7,6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3      TMD         7,6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      TMD         7,6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file(s)         38,0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MDVIEW\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nly three cubes, but look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under conditions of tmdview lighting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ourth cube needs texture, but should l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BE    TMD         1,644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1,6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MDVIEW\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1 TMD        47,98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47,9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ll the different parts of a hand: 15 objects in T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one is palm, then lots of finger por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SAMPLES\SAMPLE\GRAPHICS\TOD\JANKEN\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TMD        34,508  03/10/96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34,5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TRAINING\ADVANCED\SOURCE\GRAPHICS\DEVIDE\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TMD        38,992  17/05/96 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38,9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TRAINING\BEGINNER\SOURCE\GRAPHICS\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20/10/95  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heli.tmd needs heliside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     TMD         5,388  20/10/95  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  5,7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PROGRAM\PSX\TUTORIAL\ANIM\TRY2\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4 simple objects part of a robo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ourth one is larg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ARM2 TMD         5,452  15/03/95  14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5,4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DEMODEMO\DDP\FNLSRC\TMDS\DEMO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eeds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EL  TMD         7,832  06/05/96  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7,8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HARDWARE\CHKBRD\SAMPLE\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TMD        18,896  11/05/94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8,8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INST\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TMD        18,896  11/05/94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8,8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FASTER\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 97,8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111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GS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O     TMD         1,71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1,7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 97,8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ile(s)        111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BE    TMD         1,644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1,6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TMDVIEW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TMD           368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   TMD           464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L  TMD           53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  TMD           464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GTL TMD           51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L   TMD           41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   TMD           3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TL  TMD           41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    TMD           308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   TMD           35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L  TMD           3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  TMD           35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GTL TMD           39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L   TMD           29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   TMD           604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4TL  TMD           296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     TMD         1,712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1 TMD        47,988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file(s)         56,6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GRAPHICS\TOD\JANKEN\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TMD        34,508  15/03/95   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34,5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MOVIE\CON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3    TMD           392  15/03/95   9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   3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LIBS\LIBS.30\SAMPLE\MOVIE\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TMD        13,320  15/03/95   9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3,3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 TMD         4,088  05/02/95  1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ice 8-sided-dice (octagon), simple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TMD           448  13/02/95  1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ntexture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TMD        18,896  11/05/94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   TMD           180  16/08/94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ile(s)         23,6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TMD        18,896  11/05/94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18,8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G:\SUPPORT\SD\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    TMD        97,892  18/11/94  1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        97,8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file(s)      2,673,2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ir(s)      13,238,27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