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753012357"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982399976"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582777877"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815902161"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294947940"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946490860"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728227889"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311250011"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916359125"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1515534957"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99923802"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