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ACKET LIST FORMA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Note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en mode and flag are set with the values shown here, they default to creating a one-sided primitive that will be rendered with no semitransparency. To alter these, see earlier notes.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igment refers to the inherent colour of the primitive, before lightsources alter the appearance on screen. A gradient pigment has a different RGB value at each vertex, and by using the same interpolation algorithm that gouraud shading uses, a smooth transition between colours is achieved.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LIST OF PRIMITIVES INCLUDED SO FAR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FLAT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GOURAUD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FLAT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GOURAUD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TEXTURED, FLAT SHADING, NO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TEXTURED, GOURAUD SHADING, NO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SIDED, NO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SIDED, NO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3 SIDED, TEXTURED, NO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SIDED, TEXTURED, NO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FLAT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4;   ilen =0x03;   flag =0x00;    mode =0x20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, G, B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0;</w:t>
      </w:r>
      <w:r>
        <w:rPr>
          <w:rFonts w:eastAsia="Times New Roman" w:cs="Times New Roman" w:ascii="Times New Roman" w:hAnsi="Times New Roman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</w:rPr>
        <w:t>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FS_F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GOURAUD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6;   ilen =0x04;   flag =0x00;    mode =0x30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, G, B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GS_F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FLAT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6;   ilen =0x05;   flag =0x04;    mode =0x20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0, G0, B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1, G1, B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2, G2, B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FS_G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GOURAUD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6;   ilen =0x06;   flag =0x04;    mode =0x30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0, G0, B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1, G1, B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2, G2, B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GS_G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TEXTURED, FLAT SHADING, NO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7;   ilen =0x05;   flag =0x00;    mode =0x24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0, V0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CBA;</w:t>
        <w:tab/>
      </w:r>
      <w:r>
        <w:rPr>
          <w:rFonts w:eastAsia="Times New Roman" w:cs="Times New Roman" w:ascii="Times New Roman" w:hAnsi="Times New Roman"/>
          <w:i/>
          <w:iCs/>
        </w:rPr>
        <w:t>- position of CLUT for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1, V1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TSB;</w:t>
        <w:tab/>
      </w:r>
      <w:r>
        <w:rPr>
          <w:rFonts w:eastAsia="Times New Roman" w:cs="Times New Roman" w:ascii="Times New Roman" w:hAnsi="Times New Roman"/>
          <w:i/>
          <w:iCs/>
        </w:rPr>
        <w:t>- information about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2, V2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TX_FS_N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TEXTURED, GOURAUD SHADING, NO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9;   ilen =0x06;   flag =0x00;    mode =0x34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0, V0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CBA;</w:t>
        <w:tab/>
      </w:r>
      <w:r>
        <w:rPr>
          <w:rFonts w:eastAsia="Times New Roman" w:cs="Times New Roman" w:ascii="Times New Roman" w:hAnsi="Times New Roman"/>
          <w:i/>
          <w:iCs/>
        </w:rPr>
        <w:t>- position of CLUT for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1, V1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TSB;</w:t>
        <w:tab/>
      </w:r>
      <w:r>
        <w:rPr>
          <w:rFonts w:eastAsia="Times New Roman" w:cs="Times New Roman" w:ascii="Times New Roman" w:hAnsi="Times New Roman"/>
          <w:i/>
          <w:iCs/>
        </w:rPr>
        <w:t>- information about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2, V2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normal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Normal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TX_GS_N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NO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4;   ilen =0x03;   flag =0x01;    mode =0x21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, G, B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NS_F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NO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6;   ilen =0x05;   flag =0x01;    mode =0x35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0, G0, B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mode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same as mode (above)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1, G1, B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2, G2, B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NS_G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TEXTURED, NO SHADING, FLA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07;   ilen =0x06;   flag =0x01;    mode =0x25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0, V0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CBA;</w:t>
        <w:tab/>
      </w:r>
      <w:r>
        <w:rPr>
          <w:rFonts w:eastAsia="Times New Roman" w:cs="Times New Roman" w:ascii="Times New Roman" w:hAnsi="Times New Roman"/>
          <w:i/>
          <w:iCs/>
        </w:rPr>
        <w:t>- position of CLUT for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1, V1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TSB;</w:t>
        <w:tab/>
      </w:r>
      <w:r>
        <w:rPr>
          <w:rFonts w:eastAsia="Times New Roman" w:cs="Times New Roman" w:ascii="Times New Roman" w:hAnsi="Times New Roman"/>
          <w:i/>
          <w:iCs/>
        </w:rPr>
        <w:t>- information about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2, V2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1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, G, B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- ignored 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TX_NS_FP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 SIDED, TEXTURED, NO SHADING, GRADIENT PIG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en = 0x9;   ilen =0x08;   flag =0x01;    mode =0x35;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0, V0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CBA;</w:t>
        <w:tab/>
      </w:r>
      <w:r>
        <w:rPr>
          <w:rFonts w:eastAsia="Times New Roman" w:cs="Times New Roman" w:ascii="Times New Roman" w:hAnsi="Times New Roman"/>
          <w:i/>
          <w:iCs/>
        </w:rPr>
        <w:t>- position of CLUT for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1, V1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TSB;</w:t>
        <w:tab/>
      </w:r>
      <w:r>
        <w:rPr>
          <w:rFonts w:eastAsia="Times New Roman" w:cs="Times New Roman" w:ascii="Times New Roman" w:hAnsi="Times New Roman"/>
          <w:i/>
          <w:iCs/>
        </w:rPr>
        <w:t>- information about texture in VRAM (see earlier)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U2, V2;</w:t>
        <w:tab/>
      </w:r>
      <w:r>
        <w:rPr>
          <w:rFonts w:eastAsia="Times New Roman" w:cs="Times New Roman" w:ascii="Times New Roman" w:hAnsi="Times New Roman"/>
          <w:i/>
          <w:iCs/>
        </w:rPr>
        <w:t>- X and Y coordinate of texture for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1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0, G0, B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0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1, G1, B1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1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3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R2, G2, B2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pigment of polygon at Vertex2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char</w:t>
        <w:tab/>
        <w:t>pad4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0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- index value of vertex element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1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Vertex2;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u_short</w:t>
        <w:tab/>
        <w:t>pad;</w:t>
        <w:tab/>
      </w:r>
      <w:r>
        <w:rPr>
          <w:rFonts w:eastAsia="Times New Roman" w:cs="Times New Roman" w:ascii="Times New Roman" w:hAnsi="Times New Roman"/>
          <w:i/>
          <w:iCs/>
        </w:rPr>
        <w:t>- ignored</w:t>
      </w:r>
    </w:p>
    <w:p>
      <w:pPr>
        <w:pStyle w:val="Normal"/>
        <w:tabs>
          <w:tab w:val="left" w:pos="720" w:leader="none"/>
          <w:tab w:val="left" w:pos="1620" w:leader="none"/>
          <w:tab w:val="left" w:pos="3600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</w:rPr>
        <w:tab/>
        <w:t>}</w:t>
        <w:tab/>
        <w:t>TMD_3_TX_NS_G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